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4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nazwa i adre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Nazwa i adres zamawiającego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Spółdzielnia Mieszkaniow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PODZAMCZ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Podzamcz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21-010 Łęcz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W odpowiedzi na ogłoszenie o wszczęciu postępowania przetargowego na budowę kanalizacji sanitarnej, grawitacyjnej dla osiedla mieszkaniowego Podzamcz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feruję wykonanie zamówienia - zgodnie </w:t>
        <w:br/>
        <w:t>z wymaganiami określonymi w specyfikacji istotnych warunków zamówienia - za cen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3000"/>
      </w:tblGrid>
      <w:tr>
        <w:trPr>
          <w:tblHeader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VA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……...….. z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……...….. z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..….. zł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słownie brutto..............................................................................................................................................złotych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Oświadczam, że zapoznałem się z treścią specyfikacji istotnych warunków zamówienia (w tym z warunkami umowy) i nie wnoszę do niej zastrzeżeń oraz przyjmuję warunki w niej zawar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 przypadku wybrania mojej oferty, zobowiązuję się do zakończenia realizacji zamówienia w terminie od podpisania umowy do 20.12.2007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na wykonane roboty udzielę 36 m-cy gwarancji – oświadczenie z załączeniu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W przypadku przyznania mi zamówienia zobowiązuję się do zawarcia umowy w miejscu i terminie wskazanym przez Zamawiającego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Korespondencję w sprawie przedmiotowego zamówienia proszę kierować na adres: 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……………………………</w:t>
      </w:r>
    </w:p>
    <w:p>
      <w:pPr>
        <w:pStyle w:val="Normal"/>
        <w:rPr/>
      </w:pPr>
      <w:r>
        <w:rPr>
          <w:sz w:val="20"/>
          <w:szCs w:val="20"/>
        </w:rPr>
        <w:t>osoba do kontaktu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.: ………..…………………………… faks: ………………..…..…… e-mail: …….………………….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tab/>
        <w:tab/>
        <w:t>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miejscowość i data)                                                 (podpis osoby uprawnionej do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formularza oferty załączam następujące oświadczenia, dokumenty i informac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0:00Z</dcterms:created>
  <dc:creator>piotrekw</dc:creator>
  <dc:description/>
  <cp:keywords/>
  <dc:language>en-US</dc:language>
  <cp:lastModifiedBy>piotrekw</cp:lastModifiedBy>
  <dcterms:modified xsi:type="dcterms:W3CDTF">2007-08-21T07:43:00Z</dcterms:modified>
  <cp:revision>24</cp:revision>
  <dc:subject/>
  <dc:title>załącznik nr 3 do SIWZ</dc:title>
</cp:coreProperties>
</file>